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UTORSKÁ ZPRÁ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rámci našeho návrhu jsme se snažili předložit co nejširší spektrum možných řešení při respektování všech zadaných soutěžních podmínek i podmínek vycházejících z daného územ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aspekty našeho návrhu jsou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Reakce na zvukovou zátěž z okol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isté konstrukční řešení podzemních – nadzemních podlaž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raktivní vzhled vnitrobloků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Dostatek světla ve vnitroblocí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rozená ventilace vnitroblok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tek zeleně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raktivní výhledy za všech byt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manitost typů bytových domů, fasád i dispozi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iabili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akovatelno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dělení privátní a veřejné zó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tek parková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žná etapizace a fázová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ximalizace rezidenčních objekt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vaznost na smíchovské prostředí a blokovou zástavb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KCE I. – B01 + B04 + B07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ekci jsme navrhli jako jeden spojitý blok tvaru „U“, s otevřeným vnitřním prostorem směrem na jih pro zajištění maximálního možného prosvětlení vnitrobloku. Podél ulice Radlická navrhujeme výstavbu jedné dlouhé hmoty především z důvodu odblokování akustické zátěže do vnitrobloku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ato dlouhá hmota je rozdělena do 3 budov. Jde o administrativní objekty s obchodními plochami v parteru. Budovy jsou vzájemně odděleny dvěma prosklenými atrii. </w:t>
      </w:r>
    </w:p>
    <w:p>
      <w:pPr>
        <w:pStyle w:val="Normal"/>
        <w:rPr/>
      </w:pPr>
      <w:r>
        <w:rPr>
          <w:rFonts w:cs="Arial" w:ascii="Arial" w:hAnsi="Arial"/>
          <w:sz w:val="22"/>
        </w:rPr>
        <w:t>Prosklená atria jsou umístěny v přímé návaznosti na ulice Pivovarská a Na Valentince a umožňují průhledy z kolmých ulic skrz celou sekci I. Atria jsou přístupná od úrovně 2NP a výše, v každém patře, z přilehlých administrativních budov a jsou bohatě osázeny zelení včetně vzrostlých stromů. Slouží k jednacím a relaxačním účelům pro pracovníky uvnitř budovy.</w:t>
      </w:r>
    </w:p>
    <w:p>
      <w:pPr>
        <w:pStyle w:val="Normal"/>
        <w:rPr/>
      </w:pPr>
      <w:r>
        <w:rPr>
          <w:rFonts w:cs="Arial" w:ascii="Arial" w:hAnsi="Arial"/>
          <w:sz w:val="22"/>
        </w:rPr>
        <w:t>Jednotlivé administrativní budovy, jejich fasády, jsou dále členěny do menších hmot vždy v půlce, ustoupeným vchodem a vertikálním komunikačním jádrem na ještě drobnější hmoty, navazující na velikost stávajících objektů na druhé straně ulice Radlická. Na východní i západní fasádě administrativních budov je navrženo externí předsazené stínění, eliminující nežádoucí tepelné i světelné zisky od slunce. Administrativní budova s obchodním parterem ukončující blok, podél ulice Za ženskými domovy, sestává ze dvou samostatných objektů, kvůli respektování podmínky o maximálním HPP. Vstupy do budov jsou umístěny z ulice Radlická a z ulice Stroupežnickéh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sáda směrem k ženským domovům má na obou rozích zaoblená nároží, tvořící jemný nárožní akcent v podobě prosklené fasády s diagonálním rastrem. Budova je v této části o jedno podlaží zvýšena vůči zbytku bloku a domníváme se, že takto vytváří dostatečně řešené nároží směrem do obou křižovatek. Podél ulice Stroupežnického jsou umístěny tři budov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ministrativní nárožní budova a dva bytové objekty. Půdorysná stopa navazuje na velikosti bloků přes ulici Stroupežnického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tový objekt mezi ulicemi Pivovarská a Na Valentince je řešený jako trojtrakt s centrální prosklenou chodbou, dvěma vertikálními komunikacemi a jednou recepcí. Fasády mají východní a západní orientaci. Na fasádě do Stroupežnického ulice, kde je problém s vysokou hladinou hluku navrhujeme po celé délce budovy zasklené lodžie s možností otevírání. Tento princip je uplatněn i na fasádě do Stroupežnického na druhém bytovém objektu, mezi ulicí Na Valentince a Bieblova. Tato budova je řešena jako dvoutrakt s jednou vertikální komunikací a recepcí. Obě bytové budovy mají obchodní part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á sekce I. má tří podzemní podlaží parkovacích stání. Konstrukce z podzemní části objektů prochází zcela plynule do částí nadzemních. Uvnitř bloku je pak ponecháno maximum plochy na rostlou zeleň. Rostlá zeleň je v prodloužení ulic Pivovarská a Na Valentince na úrovni 1NP, v ostatních částech vnitrobloku je na úrovni 2NP s bohatou zelení a vytváří tak předzahrádky před byty i kancelářem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 vnitrobloku sekce I., mezi ulicemi Radlická a Stroupežnického, jsme zachovali průchod pod prosklenými atrii administrativního křídla. Toto řešení může být ale upraveno v případě požadavku na zachování průjezd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KCE II. – B05 + B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lok B05 je v centrální poloze celého území. Navrhli jsme ho jako možnou současnou interpretaci klasického pojetí blokové zástavby, kterou předpokládáme v celém okol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de o princip šesti věžových bytových objektů na společné obchodní podnoži s podzemním třípodlažním parkingem. Půdorys obchodního a pozemních podlaží respektuje obrys bloku se zachování zeleně na rostlém terénu uvnitř dispozice. Na úrovni 2NP je umístěna zahrada se vzrostlou zelení, ve které jsou „osázeny“ i bytové domy. Bytové domy jsou umístěny po obvodu bloku a v jeho rozích. Fasády na obvodu půdorysu bloku hmotově drží venkovní tvar uzavřeného bloku a směrem dovnitř se v různých směrech rozbíhají a vytvářejí uvnitř bloku volný, vzdušný a prosvětlený prostor se zelení. Toto řešení umožňuje nejen dostatek světla na všech fasádách, ale zároveň umožňuje atraktivní výhledy z bytů do všech stran. Bytové domy mají 8 NP, z toho 1 až 2 jsou v posledních podlažích ustoupené, vytváří terasy a jsou zde uvažovány nadstandartní byty. Věže jsou navrženy tak, že 2 budovy se 2krát opakují a na všech věžích jsou šachovnicově použity dva typy fasád. První typ fasády má výrazné předsazené rámy kolem okenních otvorů, podporujících plasticitu a hravost fasád s analogií na plastické pojednání historických smíchovských budov. Druhý typ je řešen se zapuštěnými okny s výrazným uplatněním lodžií, sdružovaných k sobě vertikálně, vždy několik pater nad sebou. Fasády jsou dále navrženy tak, aby nedocházelo k průhledům mezi objekt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strukční systém podzemních podlaží navazuje na konstrukční systém podlaží nadzemní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ojice věží je vždy spojena do jednoho provozního celku s jednou recepc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lok B06 leží mezi hlučnou ulicí Nádražní a vnitřním pěším bulvárem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motově je blok navržen jako dvě samostatné budovy půdorysného tvaru „L“. Toto řešení umožnuje lépe prosvětlit i provětrat vnitroblok a zároveň člení celkový objem bloku na menší objemové celk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dova „L“ přiléhající k pěšímu bulváru je pojednána jako hmotnější objekt s jednoduchými fasádami směrem do ulic a s řešením živé, „rozpixelované“ hmoty směrem do vnitrobloku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budova je celá uvažována jako jeden celek, s jedním vstupem a jednou recepcí. Uvnitř dispozice je centrální chodba, prosvětlená v několika místech zelenými zahradami propojenými přes několik pater. Schodišťový prostor je prosvětlen světlíky ze střechy objekt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em dispozice je rastr bytů, navazujících na rastr řešení garáží s tím, že je možné libovolně skladbu bytů měnit a upravovat. Tento systém rozpixelování dále podporuje řešení fasády vnitrobloku, kde jsou umístěny terasy a lodžie se zelení. V horních patrech je rozpixelována i hmota budovy a jsou zde uvažovány nadstandartní byty s většími terasam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dova „L“ podél Nádražní ulice je méně hmotná / užší, opět s jednoduchými fasádami do ulic a systémem pixelů do vnitrobloku. Vnější fasáda budovy reaguje na velkou hlukovou zátěž z ulice Nádražní umístěním pavlačí po svém obvodu a orientací bytů spíše do vnitrobloku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to budova má dva samostatné vstupy a dvě recepc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hrada ve vnitrobloku je pojednána jako zvlněná krajina, klesající k bytům na úrovni 1NP budovy podél pěší zóny a ulici Na Valentýnce.</w:t>
      </w:r>
    </w:p>
    <w:p>
      <w:pPr>
        <w:pStyle w:val="Normal"/>
        <w:rPr/>
      </w:pPr>
      <w:r>
        <w:rPr>
          <w:rFonts w:cs="Arial" w:ascii="Arial" w:hAnsi="Arial"/>
          <w:sz w:val="22"/>
        </w:rPr>
        <w:t>Celý blok je řešen s ideální konstrukční návazností podzemních a nadzemních podlaží.</w:t>
      </w:r>
    </w:p>
    <w:p>
      <w:pPr>
        <w:pStyle w:val="Normal"/>
        <w:rPr/>
      </w:pPr>
      <w:r>
        <w:rPr>
          <w:rFonts w:cs="Arial" w:ascii="Arial" w:hAnsi="Arial"/>
          <w:sz w:val="22"/>
        </w:rPr>
        <w:t>V podzemí se nachází tři podlaží parkovacích stání. Přízemí je řešeno jako obchodní plochy po obvodu bloku. Řešení respektuje klesající terén v podélném směru a může zde být případně uplatněno částečně vložené patro při požadavku na zvětšení obchodních ploch.</w:t>
      </w:r>
    </w:p>
    <w:sectPr>
      <w:headerReference w:type="default" r:id="rId2"/>
      <w:footerReference w:type="default" r:id="rId3"/>
      <w:type w:val="nextPage"/>
      <w:pgSz w:orient="landscape" w:w="23811" w:h="16838"/>
      <w:pgMar w:left="1985" w:right="2098" w:gutter="0" w:header="851" w:top="1134" w:footer="851" w:bottom="1134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Nzevzhlavzprvy"/>
        <w:b w:val="false"/>
        <w:color w:val="5F5F5F"/>
        <w:sz w:val="16"/>
        <w:szCs w:val="16"/>
      </w:rPr>
      <w:t>AI – DESIGN, s.r.o., Anenské náměstí 2, 110 00 Praha 1</w:t>
    </w:r>
  </w:p>
  <w:p>
    <w:pPr>
      <w:pStyle w:val="Normal"/>
      <w:jc w:val="center"/>
      <w:rPr/>
    </w:pPr>
    <w:r>
      <w:rPr>
        <w:rStyle w:val="Nzevzhlavzprvy"/>
        <w:b w:val="false"/>
        <w:bCs/>
        <w:color w:val="5F5F5F"/>
        <w:sz w:val="16"/>
        <w:szCs w:val="16"/>
      </w:rPr>
      <w:t xml:space="preserve">T: +420 221 080 215, F: +420 222 222 094, </w:t>
    </w:r>
    <w:r>
      <w:rPr>
        <w:rStyle w:val="Nzevzhlavzprvy"/>
        <w:b w:val="false"/>
        <w:bCs/>
        <w:color w:val="5F5F5F"/>
        <w:sz w:val="16"/>
        <w:szCs w:val="16"/>
        <w:lang w:val="de-DE"/>
      </w:rPr>
      <w:t>E: mail@</w:t>
    </w:r>
    <w:hyperlink r:id="rId1">
      <w:r>
        <w:rPr>
          <w:rStyle w:val="InternetLink"/>
          <w:rFonts w:cs="Arial" w:ascii="Arial" w:hAnsi="Arial"/>
          <w:bCs/>
          <w:color w:val="5F5F5F"/>
          <w:spacing w:val="10"/>
          <w:sz w:val="16"/>
          <w:szCs w:val="16"/>
          <w:u w:val="none"/>
          <w:lang w:val="de-DE"/>
        </w:rPr>
        <w:t>aidesign.cz</w:t>
      </w:r>
    </w:hyperlink>
    <w:r>
      <w:rPr>
        <w:rStyle w:val="Nzevzhlavzprvy"/>
        <w:b w:val="false"/>
        <w:bCs/>
        <w:color w:val="5F5F5F"/>
        <w:sz w:val="16"/>
        <w:szCs w:val="16"/>
        <w:lang w:val="de-DE"/>
      </w:rPr>
      <w:t>, www.aidesign.cz</w:t>
    </w:r>
  </w:p>
  <w:p>
    <w:pPr>
      <w:pStyle w:val="Normal"/>
      <w:jc w:val="center"/>
      <w:rPr/>
    </w:pPr>
    <w:r>
      <w:rPr>
        <w:rStyle w:val="Nzevzhlavzprvy"/>
        <w:b w:val="false"/>
        <w:bCs/>
        <w:color w:val="5F5F5F"/>
        <w:sz w:val="16"/>
        <w:szCs w:val="16"/>
      </w:rPr>
      <w:t>IČO: 26122812, DIČ 001-26122812, Komerční banka, a.s., č.ú.: 19-5841170277/0100</w:t>
    </w:r>
  </w:p>
  <w:p>
    <w:pPr>
      <w:pStyle w:val="Normal"/>
      <w:jc w:val="center"/>
      <w:rPr/>
    </w:pPr>
    <w:r>
      <w:rPr>
        <w:rStyle w:val="Nzevzhlavzprvy"/>
        <w:b w:val="false"/>
        <w:color w:val="5F5F5F"/>
        <w:sz w:val="16"/>
        <w:szCs w:val="16"/>
      </w:rPr>
      <w:t>Registrace: Krajský obchodní soud v Praze, oddíl C, vložka 72110</w:t>
    </w:r>
  </w:p>
  <w:p>
    <w:pPr>
      <w:pStyle w:val="Normal"/>
      <w:jc w:val="center"/>
      <w:rPr>
        <w:rStyle w:val="Nzevzhlavzprvy"/>
        <w:b w:val="false"/>
        <w:b w:val="false"/>
        <w:color w:val="5F5F5F"/>
        <w:sz w:val="20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rStyle w:val="Nzevzhlavzprvy"/>
        <w:rFonts w:cs="Century Gothic" w:ascii="Century Gothic" w:hAnsi="Century Gothic"/>
        <w:b w:val="false"/>
        <w:color w:val="5F5F5F"/>
        <w:spacing w:val="130"/>
        <w:sz w:val="48"/>
        <w:szCs w:val="52"/>
      </w:rPr>
      <w:t>AI</w:t>
    </w:r>
    <w:r>
      <w:rPr>
        <w:rStyle w:val="Nzevzhlavzprvy"/>
        <w:rFonts w:cs="Century Gothic" w:ascii="Century Gothic" w:hAnsi="Century Gothic"/>
        <w:b w:val="false"/>
        <w:color w:val="808080"/>
        <w:spacing w:val="80"/>
        <w:sz w:val="48"/>
        <w:szCs w:val="52"/>
      </w:rPr>
      <w:t xml:space="preserve"> </w:t>
    </w:r>
    <w:r>
      <w:rPr>
        <w:rStyle w:val="Nzevzhlavzprvy"/>
        <w:rFonts w:cs="Century Gothic" w:ascii="Century Gothic" w:hAnsi="Century Gothic"/>
        <w:b w:val="false"/>
        <w:color w:val="FF0000"/>
        <w:spacing w:val="80"/>
        <w:sz w:val="48"/>
        <w:szCs w:val="52"/>
      </w:rPr>
      <w:t>•</w:t>
    </w:r>
    <w:r>
      <w:rPr>
        <w:rStyle w:val="Nzevzhlavzprvy"/>
        <w:rFonts w:cs="Century Gothic" w:ascii="Century Gothic" w:hAnsi="Century Gothic"/>
        <w:b w:val="false"/>
        <w:color w:val="808080"/>
        <w:spacing w:val="80"/>
        <w:sz w:val="48"/>
        <w:szCs w:val="52"/>
      </w:rPr>
      <w:t xml:space="preserve"> </w:t>
    </w:r>
    <w:r>
      <w:rPr>
        <w:rStyle w:val="Nzevzhlavzprvy"/>
        <w:rFonts w:cs="Century Gothic" w:ascii="Century Gothic" w:hAnsi="Century Gothic"/>
        <w:b w:val="false"/>
        <w:color w:val="5F5F5F"/>
        <w:spacing w:val="130"/>
        <w:sz w:val="48"/>
        <w:szCs w:val="52"/>
      </w:rPr>
      <w:t>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zevzhlavzprvy">
    <w:name w:val="Název záhlaví zprávy"/>
    <w:qFormat/>
    <w:rPr>
      <w:rFonts w:ascii="Arial" w:hAnsi="Arial" w:cs="Arial"/>
      <w:b/>
      <w:spacing w:val="1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Tahoma"/>
      <w:b/>
      <w:bCs/>
      <w:sz w:val="20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i.design@voln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6:54:00Z</dcterms:created>
  <dc:creator>AI Design</dc:creator>
  <dc:description/>
  <cp:keywords/>
  <dc:language>en-US</dc:language>
  <cp:lastModifiedBy>Petr Vágner</cp:lastModifiedBy>
  <cp:lastPrinted>2015-01-08T17:15:00Z</cp:lastPrinted>
  <dcterms:modified xsi:type="dcterms:W3CDTF">2015-01-09T03:58:00Z</dcterms:modified>
  <cp:revision>7</cp:revision>
  <dc:subject/>
  <dc:title>jhsgajksgkajdgakjsghdakjsdghaksghd</dc:title>
</cp:coreProperties>
</file>